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9030</wp:posOffset>
                </wp:positionH>
                <wp:positionV relativeFrom="paragraph">
                  <wp:posOffset>-76200</wp:posOffset>
                </wp:positionV>
                <wp:extent cx="4724400" cy="666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666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CCFFCC" w:val="clear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إدارة التربية والتعليم بمحافظة </w:t>
                            </w: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CCFFCC" w:val="clear"/>
                              <w:ind w:left="0" w:right="0" w:hanging="0"/>
                              <w:jc w:val="center"/>
                              <w:rPr>
                                <w:rFonts w:cs="PT Bold Mirror"/>
                              </w:rPr>
                            </w:pPr>
                            <w:r>
                              <w:rPr>
                                <w:rFonts w:cs="PT Bold Mirror"/>
                                <w:bCs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cs="PT Bold Mirror"/>
                                <w:bCs/>
                                <w:color w:val="FFFF00"/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rFonts w:cs="PT Bold Mirror"/>
                                <w:bCs/>
                                <w:color w:val="FFFF00"/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color w:val="FFFF00"/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color w:val="FFFF00"/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8000"/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8000"/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shd w:fill="CCFFCC" w:val="clear"/>
                              <w:ind w:left="0" w:right="0" w:hanging="0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525pt;mso-wrap-distance-left:9.05pt;mso-wrap-distance-right:9.05pt;mso-wrap-distance-top:0pt;mso-wrap-distance-bottom:0pt;margin-top:-6pt;mso-position-vertical-relative:text;margin-left:88.9pt;mso-position-horizontal-relative:page">
                <v:textbox>
                  <w:txbxContent>
                    <w:p>
                      <w:pPr>
                        <w:pStyle w:val="Heading1"/>
                        <w:shd w:fill="CCFFCC" w:val="clear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 w:val="58"/>
                          <w:szCs w:val="5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 w:val="58"/>
                          <w:szCs w:val="56"/>
                          <w:rtl w:val="true"/>
                        </w:rPr>
                        <w:t xml:space="preserve">إدارة التربية والتعليم بمحافظة </w:t>
                      </w:r>
                      <w:r>
                        <w:rPr>
                          <w:sz w:val="58"/>
                          <w:szCs w:val="56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Heading3"/>
                        <w:shd w:fill="CCFFCC" w:val="clear"/>
                        <w:ind w:left="0" w:right="0" w:hanging="0"/>
                        <w:jc w:val="center"/>
                        <w:rPr>
                          <w:rFonts w:cs="PT Bold Mirror"/>
                        </w:rPr>
                      </w:pPr>
                      <w:r>
                        <w:rPr>
                          <w:rFonts w:cs="PT Bold Mirror"/>
                          <w:bCs/>
                          <w:rtl w:val="true"/>
                        </w:rPr>
                        <w:t>مدرسة</w:t>
                      </w:r>
                      <w:r>
                        <w:rPr>
                          <w:bCs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cs="PT Bold Mirror"/>
                          <w:bCs/>
                          <w:color w:val="FFFF00"/>
                          <w:sz w:val="58"/>
                          <w:szCs w:val="56"/>
                        </w:rPr>
                      </w:pPr>
                      <w:r>
                        <w:rPr>
                          <w:rFonts w:cs="PT Bold Mirror"/>
                          <w:bCs/>
                          <w:color w:val="FFFF00"/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color w:val="FFFF00"/>
                          <w:sz w:val="58"/>
                          <w:szCs w:val="56"/>
                        </w:rPr>
                      </w:pPr>
                      <w:r>
                        <w:rPr>
                          <w:color w:val="FFFF00"/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>طرق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>تدريس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8000"/>
                          <w:sz w:val="58"/>
                          <w:szCs w:val="56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8000"/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Heading2"/>
                        <w:shd w:fill="CCFFCC" w:val="clear"/>
                        <w:ind w:left="0" w:right="0" w:hanging="0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43930</wp:posOffset>
                </wp:positionH>
                <wp:positionV relativeFrom="paragraph">
                  <wp:posOffset>-76200</wp:posOffset>
                </wp:positionV>
                <wp:extent cx="4724400" cy="666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666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CCFFCC" w:val="clear"/>
                              <w:jc w:val="center"/>
                              <w:rPr>
                                <w:rFonts w:ascii="Abadi MT Condensed Light" w:hAnsi="Abadi MT Condensed Light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ascii="Abadi MT Condensed Light" w:hAnsi="Abadi MT Condensed Light" w:cs="Andalus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Andalus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Andalus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تدريس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مداخ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قواع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أسالي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ستراتيجي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مهار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لمث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كي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ه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أ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سا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0"/>
                                <w:szCs w:val="32"/>
                                <w:rtl w:val="true"/>
                              </w:rPr>
                              <w:t xml:space="preserve">:       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إ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رف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إسماع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0"/>
                                <w:szCs w:val="32"/>
                                <w:rtl w:val="true"/>
                              </w:rPr>
                              <w:t xml:space="preserve">) - 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أ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نيان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0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عند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لغ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ضرو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وا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ين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ص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هداف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أسل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ستخ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ل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تعل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طا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كتس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يلتز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لج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ال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خطو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نظ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ذا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لترت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نطق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قد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الفر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فر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ين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خبرات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0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لتز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0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spacing w:before="240" w:after="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سو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دري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ؤ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عن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spacing w:before="240" w:after="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ت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لما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هتم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يول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ز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س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1D8B7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525pt;mso-wrap-distance-left:9.05pt;mso-wrap-distance-right:9.05pt;mso-wrap-distance-top:0pt;mso-wrap-distance-bottom:0pt;margin-top:-6pt;mso-position-vertical-relative:text;margin-left:475.9pt;mso-position-horizontal-relative:page">
                <v:textbox>
                  <w:txbxContent>
                    <w:p>
                      <w:pPr>
                        <w:pStyle w:val="TextBody"/>
                        <w:shd w:fill="CCFFCC" w:val="clear"/>
                        <w:jc w:val="center"/>
                        <w:rPr>
                          <w:rFonts w:ascii="Abadi MT Condensed Light" w:hAnsi="Abadi MT Condensed Light"/>
                          <w:b/>
                          <w:b/>
                          <w:bCs/>
                          <w:color w:val="FF0000"/>
                          <w:sz w:val="36"/>
                          <w:szCs w:val="34"/>
                        </w:rPr>
                      </w:pPr>
                      <w:r>
                        <w:rPr>
                          <w:rFonts w:ascii="Abadi MT Condensed Light" w:hAnsi="Abadi MT Condensed Light" w:cs="Andalus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4"/>
                          <w:rtl w:val="true"/>
                        </w:rPr>
                        <w:t>قواعد</w:t>
                      </w:r>
                      <w:r>
                        <w:rPr>
                          <w:rFonts w:ascii="Abadi MT Condensed Light" w:hAnsi="Abadi MT Condensed Light" w:eastAsia="Abadi MT Condensed Light" w:cs="Abadi MT Condensed 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badi MT Condensed Light" w:hAnsi="Abadi MT Condensed Light" w:cs="Andalus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ascii="Abadi MT Condensed Light" w:hAnsi="Abadi MT Condensed Light" w:eastAsia="Abadi MT Condensed Light" w:cs="Abadi MT Condensed 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badi MT Condensed Light" w:hAnsi="Abadi MT Condensed Light" w:cs="Andalus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4"/>
                          <w:rtl w:val="true"/>
                        </w:rPr>
                        <w:t>التدريس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طر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مداخ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قواع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أسالي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استراتيجي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مهار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لمثل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كي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ن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مح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هد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حق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أ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ب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سا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  <w:sz w:val="30"/>
                          <w:szCs w:val="32"/>
                          <w:rtl w:val="true"/>
                        </w:rPr>
                        <w:t xml:space="preserve">:       (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إ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يرف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إبر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ب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إسماع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  <w:sz w:val="30"/>
                          <w:szCs w:val="32"/>
                          <w:rtl w:val="true"/>
                        </w:rPr>
                        <w:t xml:space="preserve">) - (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أ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نيان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  <w:sz w:val="30"/>
                          <w:szCs w:val="32"/>
                          <w:rtl w:val="true"/>
                        </w:rPr>
                        <w:t xml:space="preserve">) 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عند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ق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ضو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ب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لغ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ضرو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وا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ين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ص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هداف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أسل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مستخ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ال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خصائ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متعل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طا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يكتس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يلتز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ث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نف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الجد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الذ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ث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نف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مراح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خطو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نظ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فك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ذات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الترت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منطق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تن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مح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مراع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قد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الفر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فر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ين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خبرات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  <w:sz w:val="30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و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يلتز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80"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  <w:sz w:val="30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hd w:fill="CCFFCC" w:val="clear"/>
                        <w:spacing w:before="240" w:after="0"/>
                        <w:jc w:val="left"/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حسو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ج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و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دري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ؤك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معن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ف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shd w:fill="CCFFCC" w:val="clear"/>
                        <w:spacing w:before="240" w:after="0"/>
                        <w:jc w:val="left"/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صع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ت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ر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إلما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هتم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يول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ن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خز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س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ع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غ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z w:val="58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1D8B7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48130</wp:posOffset>
                </wp:positionH>
                <wp:positionV relativeFrom="paragraph">
                  <wp:posOffset>137160</wp:posOffset>
                </wp:positionV>
                <wp:extent cx="3771900" cy="10287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02888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1.9pt;margin-top:10.8pt;width:296.95pt;height:80.95pt;mso-wrap-style:none;v-text-anchor:middle;mso-position-horizontal-relative:page" type="_x0000_t185">
                <v:fill o:detectmouseclick="t" on="false"/>
                <v:stroke color="blu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62530</wp:posOffset>
                </wp:positionH>
                <wp:positionV relativeFrom="paragraph">
                  <wp:posOffset>84455</wp:posOffset>
                </wp:positionV>
                <wp:extent cx="2286000" cy="800100"/>
                <wp:effectExtent l="12065" t="12065" r="12065" b="146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4"/>
                                <w:bCs/>
                                <w:rFonts w:ascii="Times New Roman" w:hAnsi="Times New Roman" w:eastAsia="Times New Roman" w:cs="Simple Indust Outline"/>
                                <w:color w:val="800080"/>
                                <w:lang w:val="en-US" w:bidi="ar-SA"/>
                              </w:rPr>
                              <w:t>اعدد المع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93.9pt;margin-top:6.65pt;width:179.95pt;height:62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4"/>
                          <w:bCs/>
                          <w:rFonts w:ascii="Times New Roman" w:hAnsi="Times New Roman" w:eastAsia="Times New Roman" w:cs="Simple Indust Outline"/>
                          <w:color w:val="800080"/>
                          <w:lang w:val="en-US" w:bidi="ar-SA"/>
                        </w:rPr>
                        <w:t>اعدد المعلم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05330</wp:posOffset>
                </wp:positionH>
                <wp:positionV relativeFrom="paragraph">
                  <wp:posOffset>69215</wp:posOffset>
                </wp:positionV>
                <wp:extent cx="3200400" cy="1714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horizontalScroll">
                          <a:avLst>
                            <a:gd name="adj" fmla="val 15384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cc99" stroked="t" o:allowincell="f" style="position:absolute;margin-left:157.9pt;margin-top:5.45pt;width:251.95pt;height:134.95pt;mso-wrap-style:none;v-text-anchor:middle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29030</wp:posOffset>
                </wp:positionH>
                <wp:positionV relativeFrom="paragraph">
                  <wp:posOffset>-76200</wp:posOffset>
                </wp:positionV>
                <wp:extent cx="4724400" cy="6667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666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CCFFCC" w:val="clear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درج من المعلوم إلى المجه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ل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برات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ع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ق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ستنت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طب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جه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رض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ج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ج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رك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شكالها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د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د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BodyText2"/>
                              <w:shd w:fill="CCFFCC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م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مفه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الب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د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حد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عل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تحل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ر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توع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ستخد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ط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واز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نس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شو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ه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left"/>
                              <w:rPr>
                                <w:rFonts w:cs="Traditional Arabic Backslante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 Backslante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سي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تب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يط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عب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ث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خ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تبط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وض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جع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تط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ع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طو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م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center"/>
                              <w:rPr>
                                <w:color w:val="FFFF00"/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color w:val="FFFF00"/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shd w:fill="FFFFFF" w:val="clear"/>
                              <w:ind w:left="0" w:right="0" w:hanging="0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525pt;mso-wrap-distance-left:9.05pt;mso-wrap-distance-right:9.05pt;mso-wrap-distance-top:0pt;mso-wrap-distance-bottom:0pt;margin-top:-6pt;mso-position-vertical-relative:text;margin-left:88.9pt;mso-position-horizontal-relative:page">
                <v:textbox>
                  <w:txbxContent>
                    <w:p>
                      <w:pPr>
                        <w:pStyle w:val="Heading3"/>
                        <w:shd w:fill="CCFFCC" w:val="clear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تدرج من المعلوم إلى المجه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د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عل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برات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عتب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ب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ق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ر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ستنت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طب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مجه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ي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رض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هج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بد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كل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رو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د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ي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د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ل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ج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سم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رو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ترك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شكالها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shd w:fill="CCFFCC" w:val="clear"/>
                        <w:spacing w:before="240" w:after="0"/>
                        <w:jc w:val="left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حد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حد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BodyText2"/>
                        <w:shd w:fill="CCFFCC" w:val="clear"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نم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لمفه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غالب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حد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حد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معل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تحل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جر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اص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و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ستوع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ستخد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تط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ار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مواز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ملاحظ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نس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شو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فه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hd w:fill="CCFFCC" w:val="clear"/>
                        <w:jc w:val="left"/>
                        <w:rPr>
                          <w:rFonts w:cs="Traditional Arabic Backslante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 Backslanted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left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درج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بسيط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ك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عتب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سيط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عب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د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د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أث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عدا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خ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ر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س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تبط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موض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جع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نف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تط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ر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صائ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فع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أطو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مو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b/>
                          <w:b/>
                          <w:bCs/>
                          <w:color w:val="FFFF00"/>
                          <w:sz w:val="58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CCFFCC" w:val="clear"/>
                        <w:jc w:val="center"/>
                        <w:rPr>
                          <w:color w:val="FFFF00"/>
                          <w:sz w:val="58"/>
                          <w:szCs w:val="56"/>
                        </w:rPr>
                      </w:pPr>
                      <w:r>
                        <w:rPr>
                          <w:color w:val="FFFF00"/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Heading2"/>
                        <w:shd w:fill="FFFFFF" w:val="clear"/>
                        <w:ind w:left="0" w:right="0" w:hanging="0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43930</wp:posOffset>
                </wp:positionH>
                <wp:positionV relativeFrom="paragraph">
                  <wp:posOffset>-76200</wp:posOffset>
                </wp:positionV>
                <wp:extent cx="4724400" cy="6667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666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CCFFCC" w:val="clear"/>
                              <w:spacing w:before="240" w:after="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spacing w:before="240" w:after="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ث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قر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و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ا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ط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ث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عد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لام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ه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spacing w:before="240" w:after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وم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زئ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نت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زئ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مث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ر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م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غالب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بق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ا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را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ؤ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م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د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ب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CCFFCC" w:val="clear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2pt;height:525pt;mso-wrap-distance-left:9.05pt;mso-wrap-distance-right:9.05pt;mso-wrap-distance-top:0pt;mso-wrap-distance-bottom:0pt;margin-top:-6pt;mso-position-vertical-relative:text;margin-left:475.9pt;mso-position-horizontal-relative:page">
                <v:textbox>
                  <w:txbxContent>
                    <w:p>
                      <w:pPr>
                        <w:pStyle w:val="TextBody"/>
                        <w:shd w:fill="CCFFCC" w:val="clear"/>
                        <w:spacing w:before="240" w:after="0"/>
                        <w:jc w:val="left"/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TextBody"/>
                        <w:shd w:fill="CCFFCC" w:val="clear"/>
                        <w:spacing w:before="240" w:after="0"/>
                        <w:jc w:val="left"/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مث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طر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تقر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و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ا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غ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عط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مث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تعد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تلامي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فه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shd w:fill="CCFFCC" w:val="clear"/>
                        <w:spacing w:before="240" w:after="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وم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جزئ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hd w:fill="CCFFCC" w:val="clear"/>
                        <w:spacing w:before="240" w:after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ستنت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زئ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أمث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جر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عم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غالب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ستخ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سبق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ث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ن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شا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را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ض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ؤك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كم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خر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آ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ستخ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سل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در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د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ب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shd w:fill="CCFFCC" w:val="clear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shd w:fill="CCFFCC" w:val="clear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sectPr>
      <w:type w:val="nextPage"/>
      <w:pgSz w:orient="landscape" w:w="16838" w:h="11906"/>
      <w:pgMar w:left="900" w:right="818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1D8B7" w:val="clear"/>
      <w:ind w:left="0" w:right="0" w:hanging="0"/>
      <w:jc w:val="center"/>
      <w:outlineLvl w:val="0"/>
    </w:pPr>
    <w:rPr>
      <w:sz w:val="5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1D8B7" w:val="clear"/>
      <w:ind w:left="0" w:right="0" w:hanging="0"/>
      <w:jc w:val="center"/>
      <w:outlineLvl w:val="1"/>
    </w:pPr>
    <w:rPr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1D8B7" w:val="clear"/>
      <w:ind w:left="0" w:right="0" w:hanging="0"/>
      <w:jc w:val="center"/>
      <w:outlineLvl w:val="2"/>
    </w:pPr>
    <w:rPr>
      <w:color w:val="0000FF"/>
      <w:sz w:val="58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e Indust Outline"/>
      <w:bCs/>
      <w:sz w:val="56"/>
      <w:szCs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Old Antic Outline Shaded"/>
      <w:bCs/>
      <w:color w:val="800080"/>
      <w:sz w:val="78"/>
      <w:szCs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 Backslanted"/>
      <w:sz w:val="20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 Backslanted"/>
      <w:sz w:val="20"/>
      <w:szCs w:val="3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5:37:00Z</dcterms:created>
  <dc:creator>user</dc:creator>
  <dc:description/>
  <dc:language>en-US</dc:language>
  <cp:lastModifiedBy>user</cp:lastModifiedBy>
  <cp:lastPrinted>2003-12-21T13:20:00Z</cp:lastPrinted>
  <dcterms:modified xsi:type="dcterms:W3CDTF">2003-12-28T19:16:00Z</dcterms:modified>
  <cp:revision>23</cp:revision>
  <dc:subject/>
  <dc:title/>
</cp:coreProperties>
</file>